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552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sr-RS"/>
        </w:rPr>
        <w:t>14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јун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 xml:space="preserve">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 </w:t>
      </w:r>
      <w:r>
        <w:rPr>
          <w:rFonts w:cs="Arial" w:ascii="Arial" w:hAnsi="Arial"/>
          <w:lang w:val="sr-RS"/>
        </w:rPr>
        <w:t>дана, 14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јуна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>о давању сагласности Градској управи за људске ресурсе, опште и заједничке послове за покретање поступка јавне набавке услуге ИКТ безбедност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>за покретање поступка јавне набавке услуге ИКТ безбедности, који се налази у Плану јавних набавки за 2024. годину Градске управе за људске ресурсе, опште и заједничке послове на које се Закон о јавним набавкама не примењује, под редним бројем 65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  <w:lang w:val="ru-RU"/>
        </w:rPr>
        <w:t>39</w:t>
      </w:r>
      <w:r>
        <w:rPr>
          <w:rFonts w:cs="Arial" w:ascii="Arial" w:hAnsi="Arial"/>
          <w:lang w:val="sr-RS"/>
        </w:rPr>
        <w:t xml:space="preserve">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990.000,00 динара (без обрачунатог ПДВ-а), односно 1.188.000,00 динара (са обрачунатим ПДВ-ом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кон спроведеног поступка јавне набавке услуге ИКТ безбедности, у име Градске управе за људске ресурсе, опште и заједничке послове града Крагујевца, уговор са изабраним пружаоцем услуге ће закључити Драгица Андрић, вршилац дужности заменика начелника 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iCs/>
          <w:shd w:fill="FFFFFF" w:val="clear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color w:val="000000"/>
          <w:lang w:val="sr-RS"/>
        </w:rPr>
        <w:t>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 xml:space="preserve">људске ресурсе, опште и заједничке послове за покретање поступка јавне набавке услуге ИКТ безбедности у циљу обезбеђивања несметаног рада Градске управе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lang w:val="ru-RU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  <w:lang w:val="ru-RU"/>
        </w:rPr>
        <w:t>39</w:t>
      </w:r>
      <w:r>
        <w:rPr>
          <w:rFonts w:cs="Arial" w:ascii="Arial" w:hAnsi="Arial"/>
          <w:lang w:val="sr-RS"/>
        </w:rPr>
        <w:t xml:space="preserve">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990.000,00 динара (без обрачунатог ПДВ-а), односно 1.188.000,00 динара (са обрачунатим ПДВ-ом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 поступку доношења наведеног закључка, прибављена је потврда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</w:t>
      </w:r>
      <w:r>
        <w:rPr>
          <w:rFonts w:cs="Arial" w:ascii="Arial" w:hAnsi="Arial"/>
          <w:lang w:val="sr-RS"/>
        </w:rPr>
        <w:t xml:space="preserve"> број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139 oд 24.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 xml:space="preserve">М-264/24 од 29. маја </w:t>
      </w:r>
      <w:r>
        <w:rPr>
          <w:rFonts w:cs="Arial" w:ascii="Arial" w:hAnsi="Arial"/>
          <w:lang w:val="ru-RU"/>
        </w:rPr>
        <w:t xml:space="preserve">2024. 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sr-RS"/>
        </w:rPr>
        <w:t xml:space="preserve">људске ресурсе, опште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sr-RS"/>
        </w:rPr>
        <w:t xml:space="preserve"> покретање поступка јавне набавке услуге ИКТ безбедности у циљу обезбеђивања несметаног рада Градске управ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 xml:space="preserve">о давању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lang w:val="ru-RU"/>
        </w:rPr>
        <w:t>сагласности за покретање поступка јавне набавке услуге ИКТ безбедности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пружаоцем услуга</w:t>
      </w:r>
      <w:r>
        <w:rPr>
          <w:rFonts w:cs="Arial" w:ascii="Arial" w:hAnsi="Arial"/>
          <w:lang w:val="ru-RU"/>
        </w:rPr>
        <w:t xml:space="preserve"> 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  <w:lang w:val="ru-RU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ru-RU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Дејан Ружић</w:t>
      </w:r>
      <w:r>
        <w:rPr>
          <w:rFonts w:cs="Arial" w:ascii="Arial" w:hAnsi="Arial"/>
          <w:b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cs="Times New Roman"/>
      <w:color w:val="243F60"/>
    </w:rPr>
  </w:style>
  <w:style w:type="character" w:styleId="CharChar3">
    <w:name w:val=" Char Char3"/>
    <w:qFormat/>
    <w:rPr>
      <w:rFonts w:ascii="Calibri" w:hAnsi="Calibri" w:cs="Times New Roman"/>
    </w:rPr>
  </w:style>
  <w:style w:type="character" w:styleId="CharChar2">
    <w:name w:val=" Char Char2"/>
    <w:qFormat/>
    <w:rPr>
      <w:rFonts w:ascii="Calibri" w:hAnsi="Calibri"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">
    <w:name w:val=" Char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20:00Z</dcterms:created>
  <dc:creator>Jelena Bojovic</dc:creator>
  <dc:description/>
  <cp:keywords/>
  <dc:language>en-US</dc:language>
  <cp:lastModifiedBy>snezana.mihajlovic</cp:lastModifiedBy>
  <cp:lastPrinted>2024-05-17T07:31:00Z</cp:lastPrinted>
  <dcterms:modified xsi:type="dcterms:W3CDTF">2024-06-14T12:26:00Z</dcterms:modified>
  <cp:revision>25</cp:revision>
  <dc:subject/>
  <dc:title/>
</cp:coreProperties>
</file>